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ZA CO?! ZACIER!</w:t>
      </w:r>
    </w:p>
    <w:p>
      <w:pPr>
        <w:pStyle w:val="Normal"/>
        <w:spacing w:lineRule="auto" w:line="360"/>
        <w:rPr/>
      </w:pPr>
      <w:r>
        <w:rPr>
          <w:lang w:val="en-US"/>
        </w:rPr>
        <w:t>„</w:t>
      </w:r>
      <w:r>
        <w:rPr>
          <w:lang w:val="en-US"/>
        </w:rPr>
        <w:t>Out of the night, when the full moon is brigh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omes a horseman known as Zacier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efore and again marks a </w:t>
      </w:r>
      <w:r>
        <w:rPr>
          <w:i/>
          <w:lang w:val="en-US"/>
        </w:rPr>
        <w:t xml:space="preserve">Z </w:t>
      </w:r>
      <w:r>
        <w:rPr>
          <w:lang w:val="en-US"/>
        </w:rPr>
        <w:t>with his blad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A </w:t>
      </w:r>
      <w:r>
        <w:rPr>
          <w:i/>
          <w:lang w:val="en-US"/>
        </w:rPr>
        <w:t>Z</w:t>
      </w:r>
      <w:r>
        <w:rPr>
          <w:lang w:val="en-US"/>
        </w:rPr>
        <w:t xml:space="preserve"> that stands for Zacier.”</w:t>
      </w:r>
    </w:p>
    <w:p>
      <w:pPr>
        <w:pStyle w:val="Normal"/>
        <w:spacing w:lineRule="auto" w:line="360"/>
        <w:ind w:left="2832" w:firstLine="708"/>
        <w:rPr>
          <w:sz w:val="20"/>
          <w:szCs w:val="20"/>
        </w:rPr>
      </w:pPr>
      <w:r>
        <w:rPr>
          <w:sz w:val="20"/>
          <w:szCs w:val="20"/>
        </w:rPr>
        <w:t>W. Shakespea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 oto kolejny koncert Grupy Skiflowej Zacier, tym razem w 20 – lecie rozpoczęcia projektu przez Mnierosłaffa van der Zaciera. Tak, tak! Minęło 20 lat… W składzie zespołu poza Zacierem (wokal, klawisze) wystąpią: Dziarski (gitara, harmonijka ustna, wokal, wibrator), jeden z filarów zespołu niemal od początku działalności, Szczupły (bas, scratch’e na ogolonej czaszce) i Kuba (bębny, flet barytonowy, wiatraczek) - znani muzycy warszawscy (orientacja niemal wyłącznie heteroseksualna). Ale to nie wszystko! Jako support wystąpią „Filistyńskie Napletki”, gdzie Zaciera wspomagają: Dr Yry (bas, wokal, instrumenty różne) znany z El Dupy, SPECa, TPN 25 oraz ośmioletni ziom DJ Mrufka (bębny). </w:t>
      </w:r>
    </w:p>
    <w:p>
      <w:pPr>
        <w:pStyle w:val="Normal"/>
        <w:spacing w:lineRule="auto" w:line="360"/>
        <w:jc w:val="both"/>
        <w:rPr/>
      </w:pPr>
      <w:r>
        <w:rPr/>
        <w:tab/>
        <w:t>Zapraszamy wszystkich sympatyków post-punku hebefrenicznego na to niezwykłe wydarzenie, które zanim jeszcze się odbędzie już zdążyło przejść do historii muzyki rozrywkowej [1]! Osoby nieletnie nie mają wstępu… Trzeba poczekać kolejne 5-15 lat! A to dlatego, że Zacier używa brzydkich słów (np. „siusiak”, „dupa kwas” itp.), pokazuje język i środkowy palec, pluje do mikrofonu. Zresztą, prawdę mówiąc, cały zespół jest nad wyraz plugawy i co gorsza nie potrafi równo zagrać żadnej piosenki [1]. Mimo to zapraszamy serdecznie i wątrobowo!</w:t>
      </w:r>
    </w:p>
    <w:p>
      <w:pPr>
        <w:pStyle w:val="TextBody"/>
        <w:rPr/>
      </w:pPr>
      <w:r>
        <w:rPr/>
        <w:tab/>
        <w:t xml:space="preserve">W szczegółowym planie koncertu znajdą się: poziome skoki frontmana na gumie od majtek ponad głowami publiczności połączone z odbijaniem tynku saksofonem tenorowym. Punktem kulminacyjnym koncertu będzie krwawa rekonstrukcja sekwencji kaskaderskich zaczerpniętych z filmów „Płonący Wieżowiec”, „Titanic” i „Dzieci z Bullerbyn” w wykonaniu Dziarskiego i Szczupłego. Na koniec planowana jest wiązanka pastorałek rumuńskich o zabarwieniu figlarno – erotycznym i parada zwierząt domowych przeznaczonych na rzeź w czasie zbliżających się świąt. W trakcie piosenki końcowej Kuba podpali zestaw perkusyjny, nasika do cow-bell’a i stepując połknie pałeczki bez popitki (na szczególne życzenie publiczności może też nadgryźć hi-hat’a). Informujemy z żalem, że będzie to ostatni, przynajmniej w tym stuleciu koncert Zacieru przed udaniem się jego członków na zasłużony odwyk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[1] Dzięcioł Wacław, „O rozwoju form muzycznych; od Bacha do Zaciera”, Wydawnictwo Labia Majora, 1985.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28:00Z</dcterms:created>
  <dc:creator>zacier</dc:creator>
  <dc:description/>
  <dc:language>en-US</dc:language>
  <cp:lastModifiedBy>zacier</cp:lastModifiedBy>
  <dcterms:modified xsi:type="dcterms:W3CDTF">2004-03-10T15:38:00Z</dcterms:modified>
  <cp:revision>15</cp:revision>
  <dc:subject/>
  <dc:title>ZA CO</dc:title>
</cp:coreProperties>
</file>